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достижения показателей, содержащихся в указах Президент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7 мая 2012 года № 596-606, в Псковской области (2013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410"/>
        <w:gridCol w:w="1275"/>
        <w:gridCol w:w="2088"/>
        <w:gridCol w:w="1238"/>
        <w:gridCol w:w="992"/>
        <w:gridCol w:w="1211"/>
        <w:gridCol w:w="1340"/>
        <w:gridCol w:w="1298"/>
        <w:gridCol w:w="147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аза Президента Российской Феде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 / соисполнител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Отчетная дата (период) значения показателя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Фактическо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34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Уровень удовлетворенности граждан Российской Федерации качеством предоставления государственных и муницип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Управление информационных технологий Администрации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2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35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Доля граждан, имеющих доступ к получению государствен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Управление информационных технологий Администрации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36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Управление информационных технологий Администрации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37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Среднее число обращений представителей бизнес-сообщества в орган  государственной власти Российской Федерации (орган  местного самоуправления) для получения одной государственной (муниципальной) услуги, связанной со сферой предприниматель-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единицы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Управление информационных технологий Администрации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38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Среднее время ожидания в очереди при обращении заявителя в орган государственной власти Российской Федерации (орган местного самоуправления) для получения государственных (муниципальных) усл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 xml:space="preserve">минуты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/>
              <w:t>Управление информационных технологий Администрации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7797" w:leader="none"/>
        </w:tabs>
        <w:spacing w:lineRule="auto" w:line="216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ohit Hindi">
    <w:altName w:val="MS Mincho"/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eastAsia="Calibri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CharStyle10">
    <w:name w:val="Char Style 10"/>
    <w:qFormat/>
    <w:rPr>
      <w:sz w:val="25"/>
      <w:szCs w:val="25"/>
      <w:shd w:fill="FFFFFF" w:val="clear"/>
    </w:rPr>
  </w:style>
  <w:style w:type="character" w:styleId="CharStyle11">
    <w:name w:val="Char Style 11"/>
    <w:qFormat/>
    <w:rPr>
      <w:b/>
      <w:bCs/>
      <w:sz w:val="25"/>
      <w:szCs w:val="25"/>
      <w:shd w:fill="FFFFFF" w:val="clear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Hindi;MS Mincho" w:hAnsi="Lohit Hindi;MS Mincho" w:eastAsia="Lohit Hindi;MS Mincho" w:cs="Lohit Hindi;MS Mincho"/>
      <w:color w:val="auto"/>
      <w:kern w:val="2"/>
      <w:sz w:val="36"/>
      <w:szCs w:val="36"/>
      <w:lang w:val="ru-RU" w:bidi="hi-IN" w:eastAsia="zh-CN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274"/>
      <w:jc w:val="both"/>
    </w:pPr>
    <w:rPr>
      <w:rFonts w:ascii="Calibri" w:hAnsi="Calibri" w:cs="Calibri"/>
      <w:sz w:val="25"/>
      <w:szCs w:val="25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66"/>
      <w:jc w:val="center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11:00Z</dcterms:created>
  <dc:creator>User</dc:creator>
  <dc:description/>
  <cp:keywords/>
  <dc:language>en-US</dc:language>
  <cp:lastModifiedBy>Admin</cp:lastModifiedBy>
  <cp:lastPrinted>2014-06-04T15:35:00Z</cp:lastPrinted>
  <dcterms:modified xsi:type="dcterms:W3CDTF">2016-08-23T14:21:00Z</dcterms:modified>
  <cp:revision>4</cp:revision>
  <dc:subject/>
  <dc:title/>
</cp:coreProperties>
</file>