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 xml:space="preserve">о ходе реализации мероприятий, направленных на достижение показателей, содержащихся в Указе </w:t>
      </w:r>
    </w:p>
    <w:p>
      <w:pPr>
        <w:pStyle w:val="Normal"/>
        <w:jc w:val="center"/>
        <w:rPr/>
      </w:pPr>
      <w:r>
        <w:rPr>
          <w:b/>
        </w:rPr>
        <w:t xml:space="preserve">Президента Российской Федерации от 7 мая 2012 года № 601 </w:t>
      </w:r>
    </w:p>
    <w:p>
      <w:pPr>
        <w:pStyle w:val="Normal"/>
        <w:jc w:val="center"/>
        <w:rPr/>
      </w:pPr>
      <w:r>
        <w:rPr>
          <w:b/>
        </w:rPr>
        <w:t>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3"/>
        <w:gridCol w:w="2125"/>
        <w:gridCol w:w="1842"/>
        <w:gridCol w:w="1276"/>
        <w:gridCol w:w="1139"/>
        <w:gridCol w:w="1701"/>
        <w:gridCol w:w="1133"/>
        <w:gridCol w:w="1134"/>
        <w:gridCol w:w="1276"/>
        <w:gridCol w:w="122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визиты документа (НПА, поручения и т.д.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 мероприятия (план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сполнения мероприятия (факт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, предусмотренное бюджетом Псковской области, млн.руб.**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тчетная дата (период) значения показателя (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лонени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5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аз Президента Российской Федерации от 7 мая 2012 года № 601</w:t>
            </w:r>
          </w:p>
        </w:tc>
      </w:tr>
      <w:tr>
        <w:trPr/>
        <w:tc>
          <w:tcPr>
            <w:tcW w:w="15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казатель 34. Уровень удовлетворенности граждан Российской Федерации качеством предоставления государственных и муниципальных услуг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34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4.02.2015          № 166-р «О мерах по реализации мероприятий и по достижению целевых показателей социально-экономического развития Псковской области, установленных отдельными указами Президента Российской Федерации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годное проведение мониторинга качества предоставления государственных услуг органами исполнительной власти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ониторинга на ежегодной основ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34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4.02.2015          № 166-р «О мерах по реализации мероприятий и по достижению целевых показателей социально-экономического развития Псковской области, установленных отдельными указами Президента Российской Федерации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семинаров (совещаний) по вопросу повышения качества государственных и муниципальных у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по мере необходимости семинаров (совещаний) по вопросу повышения качества государственных и муниципальных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35. Доля граждан, имеющих доступ к получению государствен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35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ановление Администрации Псковской области от 28.10.2013 № 497 «Об утверждении Государственной программы Псковской области «Развитие информационного общества на 2014 - 2020 годы»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и функционирование сети многофункциональных центров и многофункциональных офисов предоставления государственных и муниципальных услуг на территории области, включая проведение проектно-изыскательских и строительных рабо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и организация работы на территории области многофункциональных центров предоставления государственных и муниципальных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1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88,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83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-74,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1,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2,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4,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9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1,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5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ое и фактическое финансирование – за счет средств областного бюджета</w:t>
            </w:r>
          </w:p>
        </w:tc>
      </w:tr>
      <w:tr>
        <w:trPr/>
        <w:tc>
          <w:tcPr>
            <w:tcW w:w="15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36. Доля граждан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36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 Администрации Псковской области от 28.10.2013 № 497 «Об утверждении Государственной программы Псковской области «Развитие информационного общества на 2014 - 2020 годы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д государственных и муниципальных услуг в электронный ви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населения и организаций к механизму получения государственных и муниципальных услуг в электронной ф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36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4.02.2015          № 166-р «О мерах по реализации мероприятий и по достижению целевых показателей социально-экономического развития Псковской области, установленных отдельными указами Президента Российской Федерации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в установленном порядке информации заявителям и обеспечение доступа заявителей к сведениям о государственной услуге через Единый портал государственных услуг и Портал государственных и муниципальных услуг Псковской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улярная актуализация сведений о государственных услугах, размещаемых на Едином портале государственных услуг и Портале государственных и муниципальных услуг Псков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медиа-плана по продвижению и популяризации предоставления государственных и муниципальных услуг в электронной фор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ный медиа-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4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туализация перечня государственных и муниципальных услуг на предмет возможности предоставления в электронной форме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очненный перечень государственных и муниципальных услуг, возможных для предоставления в электронной ф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4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ие перечня наиболее востребованных государственных и муниципальных услуг, подлежащих переводу на предоставление в электронной форме, с учетом Концепции развития механизмов предоставления государственных и муниципальных услуг в электронном виде,  утвержденной распоряжением Правительства Российской Федерации  от 25 декабря 2013 г.  №  2516-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наиболее востребованных государственных и муниципальных услуг, подлежащих переводу на предоставление в электронной фор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4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анализа административных регламентов предоставления государственных и муниципальных услуг на предмет сокращения перечня документов, необходимых для их предостав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внесению изменений в административные регламенты предоставления государственных и муниципальных услуг в части сокращения перечня документов, необходимых для их предост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5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анализа фактического порядка предоставления государственных и муниципальных услуг и разработка рекомендаций по оптимизации процесса предоставления государственных и муниципальных у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по внесению изменений в административные регламенты предоставления государственных и муниципальных услуг в части оптимизации процесса предоставления государственных и муниципальных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7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изменений в административные регламенты предоставления государственных и муниципальных услуг в соответствии с рекомендациями по оптимизации процесса предоставления у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ные правовые ак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9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на территории области не менее 70 пунктов подтверждения учетных записей пользователей Единой системы идентификации и аутентификации в целях повышения доли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ие дополнительных пунктов подтверждения учетных записей пользователей Единой системы идентификации и аутент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11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граждан о возможности получения услуг в электронной форме на Едином портале государственных услуг и муниципальных услуг (функций) и популяризация электронной формы получения услуг посредством общественных приемных в муниципальных образованиях, образовательных организаций, многофункциональных центров предоставления государственных и муниципальных услуг, средств массовой информации, размещения информации в местах массового поль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информ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интеграции ведомственных информационных систем с подсистемой Единого портала государственных и муниципальных услуг (функций) «Концентратор услуг» для обеспечения обмена заявлениями между указанными систем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интег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мобильного приложения, обеспечивающего возможность гражданам обращаться за получением государственных и муниципальных услуг посредством мобильных устройств связ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анное мобильное прилож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вод сервисов органов исполнительной власти Псковской области в единую систему межведомственного электронного взаимодействия версии 3.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вод сервисов в единую систему межведомственного электронного взаимодействия версии 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7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концепции и заключение соглашений между уполномоченным многофункциональным центром предоставления государственных и муниципальных услуг и органами исполнительной власти, органами местного самоуправления области о предоставлении в многофункциональных центрах предоставления государственных и муниципальных услуг результатов государственных и муниципальных услуг на бумажном носителе, в случае невозможности получения таких результатов в электронном виде или в форме электронных докумен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ные соглашения между уполномоченным многофункциональным центром предоставления государственных и муниципальных услуг и органами исполнительной власти, органами местного самоуправления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3.2017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анализа возможности интеграции информационных систем органов исполнительной власти и органов местного самоуправления области с автоматизированной информационной системой обеспечения деятельности многофункциональных центров предоставления государственных и муниципальных услуг</w:t>
            </w:r>
          </w:p>
          <w:p>
            <w:pPr>
              <w:pStyle w:val="Normal"/>
              <w:spacing w:lineRule="auto" w:line="216" w:before="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теграция автоматизированной информационной системы обеспечения деятельности многофункциональных центров предоставления государственных и муниципальных услуг с Федеральным реестром государственных и муниципальных услуг (функций) и информационными системами органов исполнительной власти и органами местного самоуправления обла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анали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7.2017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теграция автоматизированной информационной системы обеспечения деятельности многофункциональных центров предоставления государственных и муниципальных услуг с Федеральным реестром государственных и муниципальных услуг (функций) и информационными системами органов исполнительной власти и органами местного самоуправления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интег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7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планов-графиков мероприятий по переходу на предоставление приоритетных услуг органами исполнительной власти Псковской области и органами местного самоуправления, принятых в рамках исполнения Плана мероприятий («дорожной карты») по реализации Концепции развития механизмов предоставления государственных и муниципальных услуг в электронном виде, утвержденного распоряжением Правительства Российской Федерации                 от 09 июня 2014 г. № 991-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планов-граф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7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1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3.03.2016 № 142-р «Об утверждении Плана мероприятий («дорожной карты»)           по достижению показателя «Доля граждан, использующих механизм получения государственных и муниципальных услуг в электронной форме, к 2018 году - не менее 70 процентов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качественного функционирования информационных систем органов исполнительной власти Псковской области, используемых при предоставлении государственных услуг (функций) в электронной форме, и межведомственного электронного взаимодействия на уровне ошибок сервисов не выше 1 процента от общего количества обращений к н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информационных систем на уровне ошибок не выше одного  процента от общего количества обращений к н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37. Среднее число обращений представителей бизнес-сообщества в орган  государственной власти Российской Федерации (орган 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37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4.02.2015          № 166-р «О мерах по реализации мероприятий и по достижению целевых показателей социально-экономического развития Псковской области, установленных отдельными указами Президента Российской Федерации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лжение работы по поэтапному внедрению предоставления государственных и муниципальных услуг по принципу «одного окна», в том числе в многофункциональных центрах предоставления государственных у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е число обращений представителей бизнес-сообщества в орган государственной власти для получения одной государственной (муниципальной) услуги, связанной со сферой предпринимательской деятельности – до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38. Среднее время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38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ряжение Администрации области от 24.02.2015          № 166-р «О мерах по реализации мероприятий и по достижению целевых показателей социально-экономического развития Псковской области, установленных отдельными указами Президента Российской Федерации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работы через Единый портал государственных услуг и Портал государственных и муниципальных услуг Псковской области, а также средствами почтовой связи и электронной почты с целью сокращения времени ожидания в очеред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ожидания в очереди при обращении заявителя в орган государственной власти для получения государственных (муниципальных) услуг - до 15 мину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я не предусмотрено</w:t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* - финансирование на год.</w:t>
      </w:r>
    </w:p>
    <w:p>
      <w:pPr>
        <w:pStyle w:val="Normal"/>
        <w:rPr/>
      </w:pPr>
      <w:r>
        <w:rPr>
          <w:sz w:val="23"/>
          <w:szCs w:val="23"/>
        </w:rPr>
        <w:t>** - консолидированный бюджет области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20" w:top="153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ohit Hindi">
    <w:altName w:val="MS Mincho"/>
    <w:charset w:val="8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1">
    <w:name w:val="Заголовок 1 Знак"/>
    <w:qFormat/>
    <w:rPr>
      <w:b/>
      <w:sz w:val="36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Style10">
    <w:name w:val="Char Style 10"/>
    <w:qFormat/>
    <w:rPr>
      <w:sz w:val="25"/>
      <w:szCs w:val="25"/>
      <w:shd w:fill="FFFFFF" w:val="clear"/>
    </w:rPr>
  </w:style>
  <w:style w:type="character" w:styleId="CharStyle11">
    <w:name w:val="Char Style 11"/>
    <w:qFormat/>
    <w:rPr>
      <w:b/>
      <w:bCs/>
      <w:sz w:val="25"/>
      <w:szCs w:val="25"/>
      <w:shd w:fill="FFFFFF" w:val="clear"/>
    </w:rPr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CharStyle18">
    <w:name w:val="Char Style 18"/>
    <w:qFormat/>
    <w:rPr>
      <w:b/>
      <w:bCs/>
      <w:sz w:val="25"/>
      <w:szCs w:val="25"/>
      <w:shd w:fill="FFFFFF" w:val="clear"/>
    </w:rPr>
  </w:style>
  <w:style w:type="character" w:styleId="CharStyle19">
    <w:name w:val="Char Style 19"/>
    <w:qFormat/>
    <w:rPr>
      <w:b/>
      <w:bCs/>
      <w:sz w:val="25"/>
      <w:szCs w:val="25"/>
      <w:shd w:fill="FFFFFF" w:val="clear"/>
    </w:rPr>
  </w:style>
  <w:style w:type="character" w:styleId="CharStyle22">
    <w:name w:val="Char Style 22"/>
    <w:qFormat/>
    <w:rPr>
      <w:b/>
      <w:bCs/>
      <w:sz w:val="25"/>
      <w:szCs w:val="25"/>
      <w:shd w:fill="FFFFFF" w:val="clear"/>
    </w:rPr>
  </w:style>
  <w:style w:type="character" w:styleId="CharStyle25">
    <w:name w:val="Char Style 25"/>
    <w:qFormat/>
    <w:rPr>
      <w:b/>
      <w:bCs/>
      <w:sz w:val="25"/>
      <w:szCs w:val="25"/>
      <w:u w:val="none"/>
      <w:shd w:fill="FFFFFF" w:val="clear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>
      <w:rFonts w:eastAsia="Calibri"/>
    </w:rPr>
  </w:style>
  <w:style w:type="character" w:styleId="Style19">
    <w:name w:val="Тема примечания Знак"/>
    <w:basedOn w:val="Style18"/>
    <w:qFormat/>
    <w:rPr>
      <w:rFonts w:eastAsia="Calibri"/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Object">
    <w:name w:val="object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азвание объекта"/>
    <w:basedOn w:val="Normal"/>
    <w:next w:val="Normal"/>
    <w:qFormat/>
    <w:pPr>
      <w:suppressAutoHyphens w:val="false"/>
      <w:jc w:val="center"/>
    </w:pPr>
    <w:rPr>
      <w:b/>
      <w:sz w:val="36"/>
      <w:szCs w:val="20"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91">
    <w:name w:val="Style 9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sz w:val="25"/>
      <w:szCs w:val="25"/>
      <w:lang w:val="en-US"/>
    </w:rPr>
  </w:style>
  <w:style w:type="paragraph" w:styleId="Style161">
    <w:name w:val="Style 16"/>
    <w:basedOn w:val="Normal"/>
    <w:qFormat/>
    <w:pPr>
      <w:widowControl w:val="false"/>
      <w:shd w:fill="FFFFFF" w:val="clear"/>
      <w:suppressAutoHyphens w:val="false"/>
      <w:spacing w:lineRule="exact" w:line="269"/>
      <w:jc w:val="both"/>
    </w:pPr>
    <w:rPr>
      <w:sz w:val="25"/>
      <w:szCs w:val="25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6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Mincho" w:hAnsi="Lohit Hindi;MS Mincho" w:eastAsia="Lohit Hindi;MS Mincho" w:cs="Lohit Hindi;MS Mincho"/>
      <w:color w:val="auto"/>
      <w:kern w:val="2"/>
      <w:sz w:val="36"/>
      <w:szCs w:val="36"/>
      <w:lang w:val="ru-RU" w:bidi="hi-IN" w:eastAsia="zh-CN"/>
    </w:rPr>
  </w:style>
  <w:style w:type="paragraph" w:styleId="Style27">
    <w:name w:val="Текст примечания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466"/>
      <w:jc w:val="center"/>
    </w:pPr>
    <w:rPr/>
  </w:style>
  <w:style w:type="paragraph" w:styleId="Style162">
    <w:name w:val="Style16"/>
    <w:basedOn w:val="Normal"/>
    <w:qFormat/>
    <w:pPr>
      <w:widowControl w:val="false"/>
      <w:suppressAutoHyphens w:val="false"/>
      <w:autoSpaceDE w:val="false"/>
      <w:spacing w:lineRule="exact" w:line="23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5"/>
      <w:jc w:val="center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233"/>
      <w:jc w:val="center"/>
    </w:pPr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324"/>
      <w:ind w:hanging="3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1:00Z</dcterms:created>
  <dc:creator>alekseeva</dc:creator>
  <dc:description/>
  <dc:language>en-US</dc:language>
  <cp:lastModifiedBy>user</cp:lastModifiedBy>
  <cp:lastPrinted>2015-02-25T12:35:00Z</cp:lastPrinted>
  <dcterms:modified xsi:type="dcterms:W3CDTF">2017-03-28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ectronicDigitalSignatureForThisDocument">
    <vt:lpwstr>&lt;Signatures&gt;&lt;Signature createdDate="19.07.2006 18:48"&gt;&lt;![CDATA[MIIGBgYJKoZIhvcNAQcCoIIF9zCCBfMCAQExDDAKBgYqhQMCAgkFADALBgkqhkiG
9w0BBwGgggR6MIIEdjCCBCOgAwIBAgIKYY9mRAAAAAAAOjAKBgYqhQMCAgQFADCB
4DEcMBoGCSqGSIb3DQEJARYNdWRjQGtvZGVrcy5ydTELMAkGA1UEBhMCUlUx</vt:lpwstr>
  </property>
</Properties>
</file>