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26"/>
        <w:gridCol w:w="3514"/>
      </w:tblGrid>
      <w:tr>
        <w:trPr>
          <w:trHeight w:val="518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татьи закона (решен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юдж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ы неисполнения</w:t>
            </w:r>
          </w:p>
        </w:tc>
      </w:tr>
      <w:tr>
        <w:trPr>
          <w:trHeight w:val="245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9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телерадиокомпаниям и телерадио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.</w:t>
            </w:r>
          </w:p>
        </w:tc>
      </w:tr>
      <w:tr>
        <w:trPr>
          <w:trHeight w:val="65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оддержку социально значимых проектов в сфере периодической печа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6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органов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6,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сь средства от ФОТ, предназначенные на премирование за счет экономии и поощрения за безупречную государственную гражданскую службу и начисление на них</w:t>
            </w:r>
          </w:p>
        </w:tc>
      </w:tr>
      <w:tr>
        <w:trPr>
          <w:trHeight w:val="883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, периодические издания, утвержденные органами законодательной и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1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320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Комплексные меры противодействия злоупотреблению наркотиками и их незаконному обороту в Псковской области на 2010-201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109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Старшее поколение» на 2011-201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109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Поддержка коренного малочисленного народа сету (сето), проживающего в Печорском районе, на 2011-201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330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долгосрочная целевая программа «Развитие  единого информационного пространства Псковской области на 2011-201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70,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е реализованы в связи с корректировкой региональной информационной полит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7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4:00Z</dcterms:created>
  <dc:creator>Пользователь</dc:creator>
  <dc:description/>
  <dc:language>en-US</dc:language>
  <cp:lastModifiedBy>Пользователь</cp:lastModifiedBy>
  <dcterms:modified xsi:type="dcterms:W3CDTF">2013-06-19T11:14:00Z</dcterms:modified>
  <cp:revision>2</cp:revision>
  <dc:subject/>
  <dc:title>Содержание статьи закона (решения) </dc:title>
</cp:coreProperties>
</file>